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6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2119301204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16"/>
        </w:rPr>
        <w:t>AUTORIZZAZIONE PROVVISORIA DI GUIDA IN ATTESA DEL PASSAGGIO DI CATEGORIA, RINNOVO O DUPLICATO DELLA PATENTE VF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i gli esiti positivi degli esami autorizza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in servizio presso questo Comando Provinciale del Corpo Nazionale dei Vigili del Fuoco, ed intestatario della 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Patente VF di guida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 CARD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 MEC</w:t>
        <w:tab/>
        <w:t>N. ______________________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880" w:leader="none"/>
          <w:tab w:val="left" w:pos="468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Ha conseguito le seguenti Estensioni:</w:t>
        <w:tab/>
        <w:t>N. VERBALE</w:t>
        <w:tab/>
        <w:t>DATA ESTENSION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E’ stata rilasciata dal Ministero dell’Interno – Dipartimento dei Vigili del Fuoco del Soccorso Pubblico e della Difesa Civile – Direzione Centrale per la Formazione a cui è stata inviata pe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Rilascio nuova Patente VF CARD TERREST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uplicato della Vecchia Pat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nnov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Passaggio di Catego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uova Estensione Consegui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Aggiornamento dei dati della Pat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Declassamento della Patente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ab/>
        <w:t>Altro (Specificare): 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la condotta di automezzi VF della __________________ Categoria (Indicare la Categoria in Lettere)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presente dichiarazione ha validità di giorni novanta ed è rinnovabil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 VF. Scrivere il Cognome ed il Nome a 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"/>
      <w:lvlJc w:val="left"/>
      <w:pPr>
        <w:tabs>
          <w:tab w:val="num" w:pos="780"/>
        </w:tabs>
        <w:ind w:left="780" w:hanging="42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30:00Z</dcterms:created>
  <dc:creator>Dott. Ing. Gabriele Mancini</dc:creator>
  <dc:description/>
  <cp:keywords/>
  <dc:language>en-US</dc:language>
  <cp:lastModifiedBy>Dipartimento Vigili del Fuoco</cp:lastModifiedBy>
  <cp:lastPrinted>2008-10-15T11:40:00Z</cp:lastPrinted>
  <dcterms:modified xsi:type="dcterms:W3CDTF">2009-07-07T17:35:00Z</dcterms:modified>
  <cp:revision>40</cp:revision>
  <dc:subject/>
  <dc:title>Autorizzazione Provvisoria di guida in attesa del Passaggio di Categoria, Rinnovo o Duplicato della Patente</dc:title>
</cp:coreProperties>
</file>